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«Развитие 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>образования»  на 2014-2016 годы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дпрограммы № 1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дошкольного, общего и дополнительного  образования</w:t>
      </w:r>
      <w:r>
        <w:rPr>
          <w:bCs/>
          <w:color w:val="000000"/>
          <w:spacing w:val="-1"/>
          <w:sz w:val="28"/>
          <w:szCs w:val="28"/>
        </w:rPr>
        <w:t>» на 2014-2016 годы</w:t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1"/>
          <w:kern w:val="2"/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6478"/>
      </w:tblGrid>
      <w:tr>
        <w:trPr>
          <w:trHeight w:val="811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507" w:firstLine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4"/>
                <w:sz w:val="28"/>
                <w:szCs w:val="28"/>
              </w:rPr>
              <w:t>под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 xml:space="preserve">Развитие дошкольного, </w:t>
            </w:r>
            <w:r>
              <w:rPr>
                <w:bCs/>
                <w:kern w:val="2"/>
                <w:sz w:val="28"/>
                <w:szCs w:val="28"/>
              </w:rPr>
              <w:t>общего и дополнительного  образования</w:t>
            </w:r>
            <w:r>
              <w:rPr>
                <w:kern w:val="2"/>
                <w:sz w:val="28"/>
                <w:szCs w:val="28"/>
              </w:rPr>
              <w:t>»  на 2014-2016 годы</w:t>
            </w:r>
          </w:p>
        </w:tc>
      </w:tr>
      <w:tr>
        <w:trPr>
          <w:trHeight w:val="1250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44" w:firstLine="19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образования» на 2014-2016 годы</w:t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дминистрация  города Боготола</w:t>
            </w:r>
          </w:p>
        </w:tc>
      </w:tr>
      <w:tr>
        <w:trPr>
          <w:trHeight w:val="841" w:hRule="exact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ение образования  города </w:t>
            </w:r>
            <w:r>
              <w:rPr>
                <w:color w:val="000000"/>
                <w:spacing w:val="-4"/>
                <w:sz w:val="28"/>
                <w:szCs w:val="28"/>
              </w:rPr>
              <w:t>Боготола,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ЗН администрации города Боготола</w:t>
            </w:r>
          </w:p>
        </w:tc>
      </w:tr>
      <w:tr>
        <w:trPr>
          <w:trHeight w:val="7843" w:hRule="exact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ные цели и задачи 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-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firstLine="447"/>
              <w:jc w:val="both"/>
              <w:rPr/>
            </w:pPr>
            <w:r>
              <w:rPr>
                <w:sz w:val="28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4. Содействовать выявлению и поддержке одаренных детей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5. Обеспечить безопасный, качественный отдых и оздоровление детей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оки реализации под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4-2016 годы</w:t>
            </w:r>
          </w:p>
        </w:tc>
      </w:tr>
      <w:tr>
        <w:trPr>
          <w:trHeight w:val="8654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22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ы и источники </w:t>
            </w:r>
            <w:r>
              <w:rPr>
                <w:color w:val="000000"/>
                <w:spacing w:val="-3"/>
                <w:sz w:val="28"/>
                <w:szCs w:val="28"/>
              </w:rPr>
              <w:t>финансирования под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 финансирования программы – местный бюджет, краевой бюджет, внебюджетные источники.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сего по программе на 2014 -2016 гг. – 625 690,4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209 646,2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208 022,1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208 022,1тыс. руб.</w:t>
            </w:r>
          </w:p>
          <w:p>
            <w:pPr>
              <w:pStyle w:val="Normal"/>
              <w:shd w:fill="FFFFFF" w:val="clear"/>
              <w:spacing w:lineRule="exact" w:line="31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2014 -2016 гг. – 229 809,7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79 024,5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75 392,6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75 392,6 тыс. руб.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2014-2016 гг. – 374 727,1 тыс. руб.,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123 570,5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125 578,3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7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125 578,3 тыс. руб.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2014-2016 гг. –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1 153,6 тыс. руб.,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– 7 051,2 тыс. руб.</w:t>
            </w:r>
          </w:p>
          <w:p>
            <w:pPr>
              <w:pStyle w:val="Normal"/>
              <w:shd w:fill="FFFFFF" w:val="clear"/>
              <w:suppressAutoHyphens w:val="true"/>
              <w:autoSpaceDE w:val="true"/>
              <w:spacing w:lineRule="exact" w:line="312"/>
              <w:ind w:right="-1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– 7 051,2 тыс. руб.</w:t>
            </w:r>
          </w:p>
          <w:p>
            <w:pPr>
              <w:pStyle w:val="Normal"/>
              <w:shd w:fill="FFFFFF" w:val="clear"/>
              <w:spacing w:lineRule="exact" w:line="31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– 7 051,2 тыс. руб.</w:t>
            </w:r>
          </w:p>
        </w:tc>
      </w:tr>
      <w:tr>
        <w:trPr>
          <w:trHeight w:val="10639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3 до 7 лет, получающих дошкольную образовательную услугу, от общего числа воспитаннико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еспеченных горячим питание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дополнительным образование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здоровленных детей школьного возраст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ошкольных образовательных организаций, </w:t>
              <w:br/>
              <w:t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</w:t>
            </w:r>
          </w:p>
          <w:p>
            <w:pPr>
              <w:pStyle w:val="Normal"/>
              <w:ind w:left="10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992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ыполняет Управление образования г. Боготола в порядке осуществления текущего контроля за ходом реализации подпрограммы, целевым и эффективным расходованием средств местного бюджет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полугодового отчета до 30 июня текущего года, годового отчета до 1 февраля года, следующего за отчетны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зделы подпрограмм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разработк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с учетом приоритетов государственной образовательной политики и процессов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кономическим приоритетом на современном этапе является поддержка развития образования, повышение его качества и эффективности. Это связано с тем, что благополучие граждан, общества, страны в целом зависит от уровня знаний и компетентности людей. Инвестиции в развитие человеческого капитала признаны наиболее эффективным способом размещения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 городе 2111 детей в возрасте от 0 до 7 лет,  пять   детских садов на 842  места, из них четыре  муниципальных и один ведомственный. Средний уровень укомплектованности садов составляет 108,1%. </w:t>
      </w:r>
      <w:r>
        <w:rPr>
          <w:sz w:val="28"/>
          <w:szCs w:val="28"/>
        </w:rPr>
        <w:t xml:space="preserve"> Обеспеченность местами в детских садах детей  с 3 до 7 лет оставляет  75,9%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истеме образования 5 средних школ, в них 2310 учащихся. Учащиеся 1-2 классов обучаются по новым образовательным стандартам. Одна школа - пилотная  по апробации стандарта основного общего образования. В образовании трудятся 258 педагогов,  39 руководящ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тенденция «старения кадров». 90 процентов педагогов относится к возрастной категории  до 55 лет и свыше.  На 1 % по сравнению с прошлым годом увеличилась возрастная категория педагогов свыше 55 лет (с 15% до 16%). Возрастная категория  молодых педагогов  остается на прежнем уровне. В  2012 году педагогическое сообщество  пополнилось 2 молодыми специалистами (воспитатель логопедической группы МБДОУ №8, воспитатель МБДОУ №9). В дошкольных образовательных учреждениях наибольший процент молодежи – 5%, в школах всего 1,5%, в учреждении дополнительного образования молодежи  до 25 лет нет. Здесь преобладает возрастная категория лиц до 55 лет – 82% , в  школах эта категория составляет  около 76% , в  дошкольных  учреждениях – 70%. В школах наиболее высок процент педагогов старше 55 лет -17%, в дошкольных учреждениях – 15 %, в дополнительном образовании – 6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продуманная кадровая политика по привлечению молодых специалистов не только на уровне образовательного учреждения, а на уровне муниципалитета, предусматривающая  комплекс мер по социальной поддержке  молодых педагогов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истемы образования осуществляется из краевого и    муниципального бюджета. Бюджет системы образования представлен в приложении к докладу.  Общеобразовательные учреждения переведены на  нормативное подушевое финансир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действуют следующие муниципальные целевые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отдыха, оздоровления занятости детей и подростков города Боготола» на 2012-2014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педагогического корпуса города Боготола» на 2012-2014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жизнедеятельности образовательных учреждений города Боготола» на 2012-2014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ожарной безопасности муниципальных образовательных учреждений города Боготола» на 2012-2014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даренные дети на 2012-2014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униципальной системы школьного питания « на 2012-2014 год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ти дошкольных образовательных учреждений» на 2012-2015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ическое творчество детей» на 2012-2014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ДЦП «Развитие сети дошкольных образовательных учреждений»  проведен  капитальный ремонт, установка теневых навесов, приобретена  необходимая мебель для переоборудования  четырех групп в группы для детей с 3 до 4 лет в детских садах МБДОУ №8, МБДОУ №9, МБДОУ №10 на сумму 1723,15 тыс. рублей, из краевого бюджета  1532,25 тыс. руб., из местного 190,9 тыс. руб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  продолжен   капитальный ремонт  МБОУСОШ № 4, стоимость ремонта - 12000 тыс. руб. за счет средств  ДЦП "Повышение эффективности деятельности органов местного самоуправления в Красноярском крае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города получена субсидия  на  создание комфортных условий размером 5 999.91 тыс. рублей  для проведения  ремонтных работ в образовательных учреждениях из них краевой бюджет 5 939,91 , местный бюджет 60,0 тыс. руб.лей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МБОУ СОШ №2 – ремонт спортивного зала, выборочный ремонт кровли спортзала, капитальный ремонт в столярной мастерской, замену паркетного пола на 2 и 3 этажах – 1 826,776 тыс. рублей, ремонт спортивного зала в МБОУ СОШ №5- 420,634 тыс. рублей, МБДОУ №7- ограждение хозяйственной зоны, перенос ограждения и теневого навеса для ограждения подстанции за территорией детского сада – 300,0 тыс. рублей, выборочный ремонт кровли МБДОУ №8 – 825,0 тыс. рублей, устранение предписаний надзорных органов в МБДОУ №9- 2 237,5 тыс. рублей,  частичный ремонт кровли МБДОУ №10 – 390,0 тыс. рублей. 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оциальное сиротство в городе имее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многочисленные негативные социальные последствия, среди которых - нарушение основног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рава ребенка на жизнь и воспитание в семь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смотр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на меры, предпринимаемые всеми ведомствами  системы профилакт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ки, вопросы социального сиротства остаются острыми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бщая численность детей-сирот и детей, оставшихся без попе</w:t>
        <w:softHyphen/>
        <w:t xml:space="preserve">чения родителей,  составляет 164 человека. 100 детей находятся под опекой, 64 – в приемных семьях. В городе организованы 29 приемных семей. В детском доме проживают 28 воспитанников.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>Количество выявленных и учтенных детей,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оставшихся без попечения родителей: 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- 201,              2010 - 190,           2011 - 174,                2012 - 164.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2. Основные цели и задачи, сроки и этапы реализации  подпрограммы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rFonts w:cs="Arial Narrow" w:ascii="Arial Narrow" w:hAnsi="Arial Narrow"/>
          <w:color w:val="000000"/>
          <w:kern w:val="2"/>
          <w:sz w:val="38"/>
          <w:szCs w:val="38"/>
        </w:rPr>
        <w:t xml:space="preserve">. </w:t>
      </w:r>
      <w:r>
        <w:rPr>
          <w:sz w:val="28"/>
          <w:szCs w:val="28"/>
        </w:rPr>
        <w:t>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йствовать выявлению и поддержке одарен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безопасный, качественный отдых и оздоровление дет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06"/>
        <w:gridCol w:w="1395"/>
        <w:gridCol w:w="2007"/>
        <w:gridCol w:w="1376"/>
        <w:gridCol w:w="1701"/>
        <w:gridCol w:w="1559"/>
        <w:gridCol w:w="1418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z w:val="24"/>
                <w:szCs w:val="24"/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беспеченных горячим питани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здоровленных детей школьного возрас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дошкольных образовательных организаций, </w:t>
              <w:br/>
              <w:t xml:space="preserve"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 Механизм реализации подпрограммы:</w:t>
      </w:r>
    </w:p>
    <w:p>
      <w:pPr>
        <w:pStyle w:val="Normal"/>
        <w:widowControl/>
        <w:suppressAutoHyphens w:val="true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Первый этап – 1 квартал 2014 г. 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пределение приоритетных направлений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Анализ состояния системы её потребностей, прогноз возможных путей их обеспече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Осуществление коррекционных изменений   на основе полученных аналитических выводов.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торой этап – 2 квартал 2014 - 2015 гг. - преобразующи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ход от сохранения к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запуск механизмов развития системы, осуществление программных мероприятий по развитию  системы по выделенным приоритетным направлениям на уровне администрации города, управления образования и на уровне образовательных учреждений. 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Третий этап – 2016 г. - контрольно-корректировочны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третьего этапа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беспечение функционирования и развития 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и третье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Коррекция результатов осуществленных мероприятий по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Стабилизация процессов развития через их системное осуществление и обеспечение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Постановка и экспертиза перспективных целей  политики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4. Управление подпрограммой и контроль за ходом её выполнения.</w:t>
      </w:r>
    </w:p>
    <w:p>
      <w:pPr>
        <w:pStyle w:val="Normal"/>
        <w:widowControl/>
        <w:suppressAutoHyphens w:val="true"/>
        <w:ind w:firstLine="7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рганом, ответственным за реализацию подпрограммы, является Управление образования г. Боготола, которое осуществляет следующие функции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рганизацию и проведение городских мероприятий (конкурсов, выставок, семинаров, конференций, форумов,) с участием учащихся, педагогов, общественности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етодическое и информационное сопровождение работ по реализации комплекса программных мероприятий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ведение заседаний рабочих групп, выездных совещаний с целью контроля и координации исполнения программных мероприят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одпрограммы;</w:t>
      </w:r>
    </w:p>
    <w:p>
      <w:pPr>
        <w:pStyle w:val="Normal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города Боготол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 xml:space="preserve">целевых индикаторов и показателей подпрограммы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акже мероприятий в установленные сроки.</w:t>
      </w:r>
    </w:p>
    <w:p>
      <w:pPr>
        <w:pStyle w:val="Normal"/>
        <w:widowControl/>
        <w:suppressAutoHyphens w:val="true"/>
        <w:ind w:firstLine="540"/>
        <w:jc w:val="center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.6. </w:t>
      </w: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754"/>
        <w:gridCol w:w="982"/>
        <w:gridCol w:w="843"/>
        <w:gridCol w:w="984"/>
        <w:gridCol w:w="845"/>
        <w:gridCol w:w="1406"/>
        <w:gridCol w:w="1406"/>
        <w:gridCol w:w="1266"/>
        <w:gridCol w:w="1266"/>
        <w:gridCol w:w="1974"/>
      </w:tblGrid>
      <w:tr>
        <w:trPr>
          <w:trHeight w:val="67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БС 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зП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С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на пери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Подпрограмма № 1 «</w:t>
            </w:r>
            <w:r>
              <w:rPr>
                <w:b/>
                <w:kern w:val="2"/>
                <w:sz w:val="24"/>
                <w:szCs w:val="24"/>
              </w:rPr>
              <w:t xml:space="preserve">Развитие дошкольного, </w:t>
            </w:r>
            <w:r>
              <w:rPr>
                <w:b/>
                <w:bCs/>
                <w:kern w:val="2"/>
                <w:sz w:val="24"/>
                <w:szCs w:val="24"/>
              </w:rPr>
              <w:t>общего и дополнительного  образования</w:t>
            </w:r>
            <w:r>
              <w:rPr>
                <w:b/>
                <w:kern w:val="2"/>
                <w:sz w:val="24"/>
                <w:szCs w:val="24"/>
              </w:rPr>
              <w:t xml:space="preserve"> города Боготола»  на 2014-2016 годы</w:t>
            </w:r>
          </w:p>
        </w:tc>
      </w:tr>
      <w:tr>
        <w:trPr>
          <w:trHeight w:val="36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Цель подпрограммы С</w:t>
            </w:r>
            <w:r>
              <w:rPr>
                <w:sz w:val="24"/>
                <w:szCs w:val="24"/>
                <w:u w:val="single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  <w:p>
            <w:pPr>
              <w:pStyle w:val="Normal"/>
              <w:suppressAutoHyphens w:val="true"/>
              <w:autoSpaceDE w:val="true"/>
              <w:snapToGrid w:val="false"/>
              <w:ind w:right="333" w:hanging="0"/>
              <w:jc w:val="both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Задача 1 </w:t>
            </w:r>
            <w:r>
              <w:rPr>
                <w:b/>
                <w:sz w:val="24"/>
                <w:szCs w:val="24"/>
              </w:rPr>
              <w:t>Обеспечить доступность дошкольного образования, соответствующему единому стандарту качества дошкольного образования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 34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3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 31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 973,8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  ребенка получат услуги дошкольного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(возмещение 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2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 41 человек получают ежемесячные выпл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деления денежных средств на содержание в муниципальных дошкольных образовательных учреждениях (группах) детей, у которых по заключению медицинских учреждений  выявлены недостатки в физическом и психическом развитии, а также детей, находящихся в туберкулезных дошкольных учреждениях, в размере родительской платы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5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31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з взимания родительской платы в муниципальных дошкольных образовательных учреждениях (группах) будет содержаться 50 детей в 2014 году и 50  детей в 2015-2016 годах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лата компенсации части родительской платы за содержание ребенка в государственных,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ых, негосударствен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70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0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"Компенсацию части родительской платы получат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12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 в 2014 году и 825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 в 2015-2016 годах"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дополнительных мест для предоставления дошкольного образования детям дошкольного возраст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,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вод  дополнительных  356 мест для детей дошкольного возраста, в том  числе по годам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2014 год - 10 мест;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5 год - 160 мест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2016 год  - 95 мест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6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мер социальной поддержки родителям (законным представителям- опекунам, приемным родителям), совместно проживающим с детьми в возрасте от 1,5 до 3 лет, которым временно не предоставлено место в дошкольных образовательных учреждениях или предоставлено  место в  группах кратковременного пребывания дошкольных образовательных учреждений, посредством предоставления ежемесячных компенсационных выплат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ЗН администрации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100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 910,6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плачены ежемесячные компенсационные выплаты на среднегодовое количество детей родителям (законным представителям, опекунам, приемным родителям):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14 году – 650 родителям;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15 год – 650 родителям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еющим право на получение ежемесячной компенсационной выплаты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ероприятие 7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дение муниципальных дошкольных 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водится обслуживание охранно-пожарной сигнализации в 4 дошкольных  организациях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адача 2  </w:t>
            </w:r>
            <w:r>
              <w:rPr>
                <w:b/>
                <w:sz w:val="24"/>
                <w:szCs w:val="24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Мероприятие 8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униципальных общеобразовательных учреждени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 935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 582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 582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9 101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жегодно 2338 детей школьного возраста получают услуги общего образования. 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Мероприятие 9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иоритетного  национального  проекта "Образование" в части выплаты вознаграждения за классное руководство в муниципальных общеобразовательных учреждениях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4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4,4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жегодно  90 человек будут получать выплаты вознаграждения </w:t>
            </w:r>
            <w:r>
              <w:rPr/>
              <w:t>за классное руководство в муниципальных общеобразовательных учреждениях  при выделении на данные цели средств краевого бюджета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10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дение муниципальных обще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5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общеобразовательных организаций подготовлены к началу учебного года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изводится обслуживание охранно-пожарной сигнализации в 5 обще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 11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витие сети общеобразовательных учреждений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дет приобретено спортивное оборудования для двух клубов МБОУ «СОШ №3» и МБОУ СОШ №5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12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питанием детей с ограниченными возможностями здоровья, детей из малообеспеченных семей, обучающихся в муниципальных общеобразовательных учреждениях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4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97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97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642,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25 детей с ограниченными возможностями здоровья и 693 ребенка  из малообеспеченных семей, обучающихся в муниципальных общеобразовательных учреждениях  получают горячее питание 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3</w:t>
            </w:r>
            <w:r>
              <w:rPr>
                <w:b/>
                <w:sz w:val="24"/>
                <w:szCs w:val="24"/>
              </w:rPr>
              <w:t xml:space="preserve">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13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стабильного функционирования  и развития учреждений дополнительного образования дет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20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425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425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71,7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7 детей получат услугу дополнительного образования.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14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дение муниципального  учреждения дополнительного  образования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е соответствует требованиям пожарной безопасности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sz w:val="24"/>
                <w:szCs w:val="24"/>
              </w:rPr>
              <w:t>Мероприятие 15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для детей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2,6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о 87 мероприятий с численностью участников 31 976 ежегодно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4.</w:t>
            </w:r>
            <w:r>
              <w:rPr>
                <w:b/>
                <w:sz w:val="24"/>
                <w:szCs w:val="24"/>
              </w:rPr>
              <w:t xml:space="preserve"> Содействовать выявлению и поддержке одаренных детей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Мероприятие 16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, фестивалей, форумов, научно- практических конференций одаренных дет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будет проведено 29 конкурсов, фестивалей, форумов,  научно- практических конференций одаренных детей одаренных детей с общим охватом за 3 года не менее 812человек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 17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ое сопровождение одаренных детей, организация их участия и сопровождающих лиц  в работе интенсивных школ, научно- практических конференциях, летних профильных сменах, олимпиадах  за пределами города Боготол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5 участников ежегодно 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5. Обеспечить безопасный, качественный летний отдых и оздоровление детей в летний период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Мероприятие 18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 в лагерях дневного пребывания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5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99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99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53,5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 человек получат питание в лагерях с дневным пребыванием детей ежегодно.</w:t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е 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путевок в летние оздоровительные лагер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6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6,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н отдых и оздоровление в летний период в загородных лагерях для 100 детей ежегодно.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том числе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 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Управление образования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 18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 196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 196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0 573,7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 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г.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6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2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6,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БС 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ЗН администрации города Боготол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100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 910,6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по подпрограмме « Развитие дошкольного, общего и дополнительного образования города Боготола» на 2014-2016 годы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9 646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022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022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25 690,4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нансирование     мероприятий     подпрограммы </w:t>
      </w:r>
      <w:r>
        <w:rPr>
          <w:color w:val="000000"/>
          <w:spacing w:val="-1"/>
          <w:sz w:val="28"/>
          <w:szCs w:val="28"/>
        </w:rPr>
        <w:t>осуществляется за счет средств консолидированного бюджета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го по программе на 2014 -2016 гг. –625 690,4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color w:val="000000"/>
          <w:spacing w:val="1"/>
          <w:sz w:val="28"/>
          <w:szCs w:val="28"/>
        </w:rPr>
        <w:t>в том числе по годам: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4 год –209 646,2 </w:t>
      </w:r>
      <w:r>
        <w:rPr>
          <w:color w:val="000000"/>
          <w:spacing w:val="1"/>
          <w:kern w:val="2"/>
          <w:sz w:val="28"/>
          <w:szCs w:val="28"/>
        </w:rPr>
        <w:t>тыс. руб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5 год –208 022,1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6 год –208 022,1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009"/>
      <w:numFmt w:val="decimal"/>
      <w:lvlText w:val="%1"/>
      <w:lvlJc w:val="left"/>
      <w:pPr>
        <w:tabs>
          <w:tab w:val="num" w:pos="0"/>
        </w:tabs>
        <w:ind w:left="825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Стиль1"/>
    <w:basedOn w:val="Normal"/>
    <w:qFormat/>
    <w:pPr>
      <w:suppressAutoHyphens w:val="true"/>
      <w:autoSpaceDE w:val="true"/>
    </w:pPr>
    <w:rPr>
      <w:rFonts w:ascii="Arial" w:hAnsi="Arial" w:eastAsia="Calibri" w:cs="Arial"/>
      <w:color w:val="000000"/>
      <w:spacing w:val="1"/>
      <w:kern w:val="2"/>
      <w:sz w:val="26"/>
      <w:szCs w:val="26"/>
    </w:rPr>
  </w:style>
  <w:style w:type="paragraph" w:styleId="Style18">
    <w:name w:val="Абзац списка"/>
    <w:basedOn w:val="Normal"/>
    <w:qFormat/>
    <w:pPr>
      <w:suppressAutoHyphens w:val="true"/>
      <w:autoSpaceDE w:val="true"/>
      <w:ind w:left="720" w:hanging="0"/>
    </w:pPr>
    <w:rPr>
      <w:rFonts w:ascii="Arial" w:hAnsi="Arial" w:eastAsia="Calibri" w:cs="Arial"/>
      <w:kern w:val="2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8:00Z</dcterms:created>
  <dc:creator>Юрист</dc:creator>
  <dc:description/>
  <cp:keywords/>
  <dc:language>en-US</dc:language>
  <cp:lastModifiedBy>gambulatova</cp:lastModifiedBy>
  <cp:lastPrinted>2013-01-14T10:13:00Z</cp:lastPrinted>
  <dcterms:modified xsi:type="dcterms:W3CDTF">2015-08-05T03:18:00Z</dcterms:modified>
  <cp:revision>2</cp:revision>
  <dc:subject/>
  <dc:title/>
</cp:coreProperties>
</file>